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6"/>
          <w:szCs w:val="36"/>
        </w:rPr>
        <w:t>LA GRANDE ARCH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</w:rPr>
        <w:t>La “Grande Arche” se trouve à l’entrée du quartier de la Défens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GB"/>
        </w:rPr>
        <w:t>C’est une construction en marbre de Carrare de plus de 100 mètres de haut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À l’intérieur elle est repartie en 35 étag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lle a été inaugurée en 1989, à l'occasion du bi-centenaire de la revolution français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 l’appelle aussi l’”Arche de la Fraternité”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14515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989830" cy="3376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5:23:00Z</dcterms:created>
  <dc:creator>studente</dc:creator>
  <dc:description/>
  <dc:language>en-US</dc:language>
  <cp:lastModifiedBy>utente</cp:lastModifiedBy>
  <dcterms:modified xsi:type="dcterms:W3CDTF">2013-03-22T17:30:00Z</dcterms:modified>
  <cp:revision>5</cp:revision>
  <dc:subject/>
  <dc:title>LA GRANDE ARCHE</dc:title>
</cp:coreProperties>
</file>