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MONTMARTRE ET LA BASILIQUE DU SACRÉ-COEU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ntmartre est un célèbre quartier qui se trouve sur une butte qui domine Paris, appelée “La colline des artistes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 sommet de la butte se trouve la basilique du Sacré-Coeu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basilique est le point le plus haut de la ville après la tour Eiffel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</w:rPr>
        <w:t>Le quartier de Montmartre est aussi associé aux peintres comme Vincent Van Gogh et Pablo Ricasso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Aujourd’hui, devant les nombreux cafés, on retrouve des peintres, des caricaturistes et des vendeurs de souvenirs qui rendent la place du Tertre l’endroit le plus turistique de Paris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205</wp:posOffset>
            </wp:positionH>
            <wp:positionV relativeFrom="paragraph">
              <wp:posOffset>822960</wp:posOffset>
            </wp:positionV>
            <wp:extent cx="2427605" cy="1875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  <w:lang w:val="en-GB"/>
        </w:rPr>
        <w:t xml:space="preserve">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26:00Z</dcterms:created>
  <dc:creator>studente</dc:creator>
  <dc:description/>
  <dc:language>en-US</dc:language>
  <cp:lastModifiedBy/>
  <dcterms:modified xsi:type="dcterms:W3CDTF">2015-04-26T15:54:13Z</dcterms:modified>
  <cp:revision>8</cp:revision>
  <dc:subject/>
  <dc:title>MONTMARTRE ET LA BASILIQUE DU SACRÉ-COEUR</dc:title>
</cp:coreProperties>
</file>