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LA CONCIERGERI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r l’“Île de la Cité” il y a le “Palais de Justice”, un ancien palais royal aujourd’hui siège du système judiciaire. </w:t>
      </w:r>
      <w:r>
        <w:rPr>
          <w:rFonts w:cs="Arial" w:ascii="Arial" w:hAnsi="Arial"/>
          <w:sz w:val="32"/>
          <w:szCs w:val="32"/>
          <w:lang w:val="en-GB"/>
        </w:rPr>
        <w:t xml:space="preserve">À l’intérieur du palais il y a la “Sainte Chapelle” où les turistes viennent pour admirer ses vitraux intacts après 700 ans. </w:t>
      </w:r>
      <w:r>
        <w:rPr>
          <w:rFonts w:cs="Arial" w:ascii="Arial" w:hAnsi="Arial"/>
          <w:sz w:val="32"/>
          <w:szCs w:val="32"/>
        </w:rPr>
        <w:t>Près du Palais de Justice il y a la “Conciergerie”, ancienne prison où ont été incarcérés Danton, Robespierre et Marie Antoinette pendant la Révolution Français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3443605" cy="263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3909695" cy="259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1:00Z</dcterms:created>
  <dc:creator>studente</dc:creator>
  <dc:description/>
  <dc:language>en-US</dc:language>
  <cp:lastModifiedBy>utente</cp:lastModifiedBy>
  <dcterms:modified xsi:type="dcterms:W3CDTF">2013-03-24T17:55:00Z</dcterms:modified>
  <cp:revision>10</cp:revision>
  <dc:subject/>
  <dc:title>LA CONCERGERIE</dc:title>
</cp:coreProperties>
</file>